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0" w:firstLine="720"/>
        <w:rPr>
          <w:b/>
          <w:b/>
          <w:bCs/>
        </w:rPr>
      </w:pPr>
      <w:r>
        <w:rPr>
          <w:b/>
          <w:bCs/>
        </w:rPr>
        <w:t>CH1010 Modules.</w:t>
      </w:r>
    </w:p>
    <w:p>
      <w:pPr>
        <w:pStyle w:val="NormalWeb"/>
        <w:rPr/>
      </w:pPr>
      <w:r>
        <w:rPr>
          <w:sz w:val="20"/>
          <w:szCs w:val="20"/>
        </w:rPr>
        <w:t>The Modules are included as part of the assessment in CH1010 and are worth 5% of the final grade for the subject.</w:t>
        <w:br/>
        <w:br/>
        <w:t xml:space="preserve">The Modules are to be found in the ASSIGNMENTS main menu.  </w:t>
        <w:br/>
        <w:br/>
        <w:t xml:space="preserve">You must use </w:t>
      </w:r>
      <w:r>
        <w:rPr>
          <w:b/>
          <w:bCs/>
          <w:i/>
          <w:iCs/>
          <w:color w:val="00FF00"/>
          <w:sz w:val="20"/>
          <w:szCs w:val="20"/>
        </w:rPr>
        <w:t>Internet Explorer</w:t>
      </w:r>
      <w:r>
        <w:rPr>
          <w:sz w:val="20"/>
          <w:szCs w:val="20"/>
        </w:rPr>
        <w:t xml:space="preserve"> (any recent version) to complete the modules otherwise your results may not be</w:t>
        <w:br/>
        <w:t>stored correctly</w:t>
        <w:br/>
        <w:br/>
        <w:t xml:space="preserve">The Modules are designed around your </w:t>
      </w:r>
      <w:r>
        <w:rPr>
          <w:b/>
          <w:bCs/>
          <w:i/>
          <w:iCs/>
          <w:color w:val="FF0000"/>
          <w:sz w:val="20"/>
          <w:szCs w:val="20"/>
        </w:rPr>
        <w:t xml:space="preserve">Bettelheim-Brown-March  </w:t>
      </w:r>
      <w:r>
        <w:rPr>
          <w:sz w:val="20"/>
          <w:szCs w:val="20"/>
        </w:rPr>
        <w:t xml:space="preserve">text book and sections assigned are indicated on the </w:t>
        <w:br/>
        <w:t>front page of each Module.  It is expected that you will have to do some reading before attempting many of the</w:t>
        <w:br/>
        <w:t>questions.</w:t>
        <w:br/>
        <w:br/>
        <w:t xml:space="preserve">The </w:t>
      </w:r>
      <w:r>
        <w:rPr>
          <w:b/>
          <w:bCs/>
          <w:i/>
          <w:iCs/>
          <w:color w:val="0000FF"/>
          <w:sz w:val="20"/>
          <w:szCs w:val="20"/>
        </w:rPr>
        <w:t>Problem solving</w:t>
      </w:r>
      <w:r>
        <w:rPr>
          <w:sz w:val="20"/>
          <w:szCs w:val="20"/>
        </w:rPr>
        <w:t xml:space="preserve"> involved in the modules involves solving a number of Quiz pages (usually 5) that contain several questions (mostly multichoice) </w:t>
        <w:br/>
        <w:t xml:space="preserve">per page. The material covered in the Quizzes includes content from the text and lecture notes (the CD-ROM is primarily for support). </w:t>
        <w:br/>
        <w:br/>
        <w:t xml:space="preserve">Only </w:t>
      </w:r>
      <w:r>
        <w:rPr>
          <w:sz w:val="20"/>
          <w:szCs w:val="20"/>
          <w:u w:val="single"/>
        </w:rPr>
        <w:t>one attempt</w:t>
      </w:r>
      <w:r>
        <w:rPr>
          <w:sz w:val="20"/>
          <w:szCs w:val="20"/>
        </w:rPr>
        <w:t xml:space="preserve"> at each Module is allowed. </w:t>
        <w:br/>
        <w:t>To obtain the full 5% assessment for the Modules you must obtain a total grade 50% when assessed over all the Modules and,</w:t>
        <w:br/>
        <w:t xml:space="preserve">you must have attempted all modules. </w:t>
        <w:br/>
        <w:t>(ie. you can do some Modules well and others badly and still get your full 5% assessment)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Each week you are expected to complete 1 - 2 modules. A schedule of expected completion dates for the Modules is given in the Timetable above, </w:t>
        <w:br/>
        <w:t>1 week after the completion date a module will become unavailable again.</w:t>
        <w:br/>
        <w:t>The Modules you are assigned will only become available the week you are due to complete them.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 xml:space="preserve">Your feedback on the Modules is appreciated and may be made either from the Module or the On-Line-Resources by pressing the </w:t>
        <w:br/>
        <w:t>STUDENT COMMENTS button.</w:t>
      </w:r>
    </w:p>
    <w:p>
      <w:pPr>
        <w:pStyle w:val="NormalWeb"/>
        <w:rPr/>
      </w:pPr>
      <w:r>
        <w:rPr>
          <w:b/>
          <w:bCs/>
          <w:i/>
          <w:iCs/>
          <w:color w:val="FF0000"/>
          <w:sz w:val="20"/>
          <w:szCs w:val="20"/>
        </w:rPr>
        <w:t>Grades:</w:t>
      </w:r>
      <w:r>
        <w:rPr>
          <w:sz w:val="20"/>
          <w:szCs w:val="20"/>
        </w:rPr>
        <w:t xml:space="preserve"> To check your grades you should go to the Student Tools / Check Grade. The listing will provide you with which </w:t>
        <w:br/>
        <w:t xml:space="preserve">pages of questions have been completed in each module and your total score to date.  The final score after you have completed </w:t>
        <w:br/>
        <w:t>all the modules will be out of half of the total possible score listed at the bottom of the page.</w:t>
      </w:r>
    </w:p>
    <w:p>
      <w:pPr>
        <w:pStyle w:val="NormalWeb"/>
        <w:rPr/>
      </w:pPr>
      <w:r>
        <w:rPr>
          <w:b/>
          <w:bCs/>
          <w:i/>
          <w:iCs/>
          <w:color w:val="008000"/>
          <w:sz w:val="20"/>
          <w:szCs w:val="20"/>
        </w:rPr>
        <w:t>Moving Around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You will need to work with several Explorer windows when completing the Modules. </w:t>
        <w:br/>
        <w:t xml:space="preserve">To navigate around the front end on the PC you can use ALT+TAB, this will toggle between Explorer windows. </w:t>
        <w:br/>
        <w:t xml:space="preserve">On the Mac use the Internet Explorer WINDOW dropdown menu to toggle between Explorer window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17:00Z</dcterms:created>
  <dc:creator>Liddell</dc:creator>
  <dc:description/>
  <dc:language>en-US</dc:language>
  <cp:lastModifiedBy>Liddell</cp:lastModifiedBy>
  <dcterms:modified xsi:type="dcterms:W3CDTF">2004-01-06T04:17:00Z</dcterms:modified>
  <cp:revision>2</cp:revision>
  <dc:subject/>
  <dc:title>CH1011 Modules</dc:title>
</cp:coreProperties>
</file>